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25" w:leader="none"/>
        </w:tabs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超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高清宫腔镜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技术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参数</w:t>
      </w:r>
    </w:p>
    <w:p>
      <w:pPr>
        <w:pStyle w:val="Normal"/>
        <w:ind w:firstLine="480"/>
        <w:jc w:val="right"/>
        <w:rPr>
          <w:rFonts w:ascii="楷体" w:hAnsi="楷体" w:eastAsia="楷体" w:cs="楷体"/>
          <w:b/>
          <w:b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 xml:space="preserve">超高清摄像系统          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套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1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像素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920*1080,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逐行扫描，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6:9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2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CCD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有效像素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0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万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3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摄像头具有光学变焦功能，变焦范围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倍</w:t>
      </w:r>
    </w:p>
    <w:p>
      <w:pPr>
        <w:pStyle w:val="Normal"/>
        <w:spacing w:lineRule="auto" w:line="360"/>
        <w:ind w:left="1200" w:hanging="1200"/>
        <w:rPr>
          <w:rFonts w:ascii="楷体" w:hAnsi="楷体" w:eastAsia="楷体" w:cs="楷体"/>
          <w:bCs/>
          <w:sz w:val="24"/>
          <w:szCs w:val="24"/>
        </w:rPr>
      </w:pPr>
      <w:r>
        <w:rPr>
          <w:rFonts w:eastAsia="楷体" w:cs="楷体" w:ascii="楷体" w:hAnsi="楷体"/>
          <w:bCs/>
          <w:sz w:val="24"/>
          <w:szCs w:val="24"/>
        </w:rPr>
        <w:t>1.</w:t>
      </w:r>
      <w:r>
        <w:rPr>
          <w:rFonts w:eastAsia="楷体" w:cs="楷体" w:ascii="楷体" w:hAnsi="楷体"/>
          <w:bCs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bCs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Cs/>
          <w:sz w:val="24"/>
          <w:szCs w:val="24"/>
        </w:rPr>
        <w:t>具有防溢红</w:t>
      </w:r>
      <w:r>
        <w:rPr>
          <w:rFonts w:ascii="楷体" w:hAnsi="楷体" w:cs="楷体" w:eastAsia="楷体"/>
          <w:bCs/>
          <w:sz w:val="24"/>
          <w:szCs w:val="24"/>
          <w:lang w:val="en-US" w:eastAsia="zh-CN"/>
        </w:rPr>
        <w:t>功能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摄像头按键可设定快捷菜单，如录像、拍照、白平衡等，可同时定义功能数量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个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可连接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6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种高清三晶片摄像头，包含全高清显微镜摄像头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可同时处理两路图像信号，进行标准画面与增强画面进行同屏对比显示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智能图形化菜单设计，且菜单可编辑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兼容多种内外科电子镜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具备中央集控接口，可进行集总控制，通过摄像头操控手术设备，并可实现与一体化手术室无缝连接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1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主机具有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G-SDI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及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DVI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数字端口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1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单机双镜联合功能：一套主机，一个屏幕的实现双镜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ab/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1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组织边界强化功能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1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具有电子染色功能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1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摄像头和摄像主机，医用设备电气安全认证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 xml:space="preserve">2. 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超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 xml:space="preserve">高清图文工作站       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台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内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置或外配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：摄像主机有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USB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接口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可外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U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盘、移动硬盘即可实现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080p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高清图片、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080P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录像的刻录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 xml:space="preserve">3. 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 xml:space="preserve">氙灯冷光源       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台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.1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灯泡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00W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.2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使用寿命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00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小时（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00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小时内保修）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.3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色温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6000K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.4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电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气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认证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.5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纤维导光束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长度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250cm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 xml:space="preserve">4. 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 xml:space="preserve">高清监视器    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 xml:space="preserve"> 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套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ab/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.1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高清医用监视器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.2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尺寸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27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寸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.3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最高像素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920*1080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.4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信号输入方式；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DVI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数字信，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BNC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；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S-VIDEO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；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Y/C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；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RGB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 xml:space="preserve">5. 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 xml:space="preserve">气腹机          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台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ab/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1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最大流速 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0L/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分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2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气腹压力控制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功能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3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自动检测控制，压力显示：动态显示和实时显示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4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具有声、光、电报警功能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5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流量显示：动态显示和实时显示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6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调节精度为≤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mmHg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，压力控制：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0-40mmHg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7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供气模式：高压模式和低压模式，具有过压保护功能</w:t>
      </w:r>
    </w:p>
    <w:p>
      <w:pPr>
        <w:pStyle w:val="Normal"/>
        <w:ind w:firstLine="482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 xml:space="preserve">、腹腔镜镜头       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根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6.1</w:t>
        <w:tab/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、柱状晶体镜，可高温高压消毒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6.2</w:t>
        <w:tab/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30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度超广角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ab/>
        <w:tab/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宫腔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 xml:space="preserve">等离子电切镜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一套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.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 xml:space="preserve">电切内窥镜 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根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ab/>
        <w:t xml:space="preserve">  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.2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 xml:space="preserve">电切镜鞘      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 xml:space="preserve">套     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.3</w:t>
        <w:tab/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 xml:space="preserve">鞘芯         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根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ab/>
        <w:t xml:space="preserve">      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.4</w:t>
        <w:tab/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 xml:space="preserve">电切镜工作手件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套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ab/>
        <w:t xml:space="preserve">      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.5</w:t>
        <w:tab/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 xml:space="preserve">电切环        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 xml:space="preserve">根        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.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 xml:space="preserve">电凝电极      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 xml:space="preserve">根    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.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 xml:space="preserve">电凝电极      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 xml:space="preserve">根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7.8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 xml:space="preserve">电切镜用导线 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根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ab/>
        <w:t xml:space="preserve">      </w:t>
      </w:r>
    </w:p>
    <w:p>
      <w:pPr>
        <w:pStyle w:val="Normal"/>
        <w:ind w:firstLine="7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Annotationreference">
    <w:name w:val="annotation reference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spacing w:lineRule="atLeast" w:line="312"/>
      <w:jc w:val="left"/>
      <w:textAlignment w:val="baseline"/>
    </w:pPr>
    <w:rPr>
      <w:kern w:val="0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0:21:00Z</dcterms:created>
  <dc:creator>client</dc:creator>
  <dc:description/>
  <dc:language>en-US</dc:language>
  <cp:lastModifiedBy>sbk</cp:lastModifiedBy>
  <cp:lastPrinted>2022-03-16T09:03:00Z</cp:lastPrinted>
  <dcterms:modified xsi:type="dcterms:W3CDTF">2022-03-24T03:20:51Z</dcterms:modified>
  <cp:revision>5</cp:revision>
  <dc:subject/>
  <dc:title>QUO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6767C285C6469FABE7626C42E95084</vt:lpwstr>
  </property>
  <property fmtid="{D5CDD505-2E9C-101B-9397-08002B2CF9AE}" pid="3" name="KSOProductBuildVer">
    <vt:lpwstr>2052-11.1.0.11365</vt:lpwstr>
  </property>
</Properties>
</file>