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ind w:left="4170" w:hanging="375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autoSpaceDE w:val="false"/>
        <w:snapToGrid w:val="false"/>
        <w:spacing w:lineRule="auto" w:line="360"/>
        <w:ind w:left="4981" w:firstLine="1247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ind w:left="4981" w:firstLine="1247"/>
        <w:rPr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正（副）本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b/>
          <w:sz w:val="44"/>
          <w:szCs w:val="44"/>
        </w:rPr>
        <w:t>参询文件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left="1699" w:hanging="1699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名称：上饶市人民医院部分医疗设备询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询价编号：</w:t>
      </w:r>
      <w:r>
        <w:rPr>
          <w:rFonts w:eastAsia="黑体;SimHei" w:cs="宋体;SimSun" w:ascii="黑体;SimHei" w:hAnsi="黑体;SimHei"/>
          <w:b/>
          <w:sz w:val="36"/>
          <w:szCs w:val="36"/>
        </w:rPr>
        <w:t>SRSRMYYSB-20170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1000" w:before="0" w:after="156"/>
        <w:ind w:firstLine="223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1000" w:before="0" w:after="156"/>
        <w:ind w:firstLine="223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询价序号及品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before="0" w:after="156"/>
        <w:ind w:firstLine="223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参询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：         </w:t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7:00Z</dcterms:created>
  <dc:creator>NEWSL1</dc:creator>
  <dc:description/>
  <cp:keywords/>
  <dc:language>en-US</dc:language>
  <cp:lastModifiedBy>微软用户</cp:lastModifiedBy>
  <dcterms:modified xsi:type="dcterms:W3CDTF">2017-04-01T01:14:00Z</dcterms:modified>
  <cp:revision>21</cp:revision>
  <dc:subject/>
  <dc:title>附件1</dc:title>
</cp:coreProperties>
</file>